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149" r="-2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4962" w:leader="none"/>
        </w:tabs>
        <w:ind w:left="0" w:right="4676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 награждении Почетной грамотой Думы Юсьвинского муниципального округа Пермского края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 xml:space="preserve"> МБУК «Юсьвинский районный музей истории и культуры»</w:t>
      </w:r>
    </w:p>
    <w:p>
      <w:pPr>
        <w:pStyle w:val="Style17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 муниципальное бюджетное учреждение культуры «Юсьвинский районный музей истории и культуры» за патриотическое воспитание подрастающего поколения, реализацию социально-значимых проектов, за вклад в сохранение культурного наследия и исторической памяти Юсьвинского муниципального округа Пермского края и в связи с Днем работника культуры.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5-03-10T10:58:00Z</cp:lastPrinted>
  <dcterms:modified xsi:type="dcterms:W3CDTF">2025-03-12T06:19:00Z</dcterms:modified>
  <cp:revision>2</cp:revision>
  <dc:subject/>
  <dc:title/>
</cp:coreProperties>
</file>